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1457" w:leader="none"/>
        </w:tabs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Elaborarea documentatiei tehnice in vederea obtinerii unei noi autorizatii de gospodarire a apelor pentru CTE Bucuresti Vest</w:t>
      </w:r>
    </w:p>
    <w:p>
      <w:pPr>
        <w:pStyle w:val="Normal"/>
        <w:tabs>
          <w:tab w:val="clear" w:pos="708"/>
          <w:tab w:val="left" w:pos="1457" w:leader="none"/>
        </w:tabs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1457" w:leader="none"/>
        </w:tabs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lang w:val="es-MX" w:eastAsia="en-US"/>
        </w:rPr>
        <w:t xml:space="preserve">           </w:t>
      </w:r>
      <w:r>
        <w:rPr>
          <w:b/>
          <w:u w:val="single"/>
          <w:lang w:val="es-MX" w:eastAsia="en-US"/>
        </w:rPr>
        <w:t>Denumire prestator : …………………………………..</w:t>
      </w:r>
    </w:p>
    <w:p>
      <w:pPr>
        <w:pStyle w:val="Normal"/>
        <w:jc w:val="both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888"/>
        <w:gridCol w:w="1275"/>
        <w:gridCol w:w="1560"/>
        <w:gridCol w:w="1417"/>
        <w:gridCol w:w="1559"/>
        <w:gridCol w:w="2127"/>
        <w:gridCol w:w="2268"/>
      </w:tblGrid>
      <w:tr>
        <w:trPr>
          <w:trHeight w:val="301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en-US"/>
              </w:rPr>
              <w:t>Pret unitar (lei, fara TV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PRET TOTAL (lei, fara TV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ermen de prestar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DIN CARE:</w:t>
            </w:r>
          </w:p>
        </w:tc>
      </w:tr>
      <w:tr>
        <w:trPr>
          <w:trHeight w:val="134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  <w:t xml:space="preserve">CONTRACTANT </w:t>
            </w:r>
          </w:p>
          <w:p>
            <w:pPr>
              <w:pStyle w:val="Normal"/>
              <w:ind w:right="212" w:hanging="0"/>
              <w:jc w:val="both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  <w:t>GENERAL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  <w:t xml:space="preserve">SUBCONTRACTANT  </w:t>
            </w:r>
          </w:p>
        </w:tc>
      </w:tr>
      <w:tr>
        <w:trPr>
          <w:trHeight w:val="493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Elaborarea documentatiei tehnice in vederea obtinerii unei noi autorizatii de gospodarire a apelor pentru CTE Bucuresti Ves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lang w:val="pt-BR" w:eastAsia="en-US"/>
        </w:rPr>
        <w:t xml:space="preserve">         </w:t>
      </w:r>
      <w:r>
        <w:rPr>
          <w:b/>
          <w:lang w:val="pt-BR" w:eastAsia="en-US"/>
        </w:rPr>
        <w:t>CONDITII TEHNICE: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819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PRESTATOR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48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Prestatorul va respecta integral cerintele Caietului de sarcini si din Anexa.</w:t>
              <w:tab/>
              <w:t xml:space="preserve">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ceptat □                                 □ Neaccepta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23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Prestatorul de servicii trebuie sa faca dovada atestǎrii din partea autoritǎtii de protecţia mediului pentru elaborarea documentaţiilor tehnice de gospodarirea apelor (conform prevederilor Ordinului nr. 1287/2021 pentru aprobarea Regulamentului privind organizarea activităţii de atestare a instituţiilor publice sau private specializate în elaborarea documentaţiilor pentru fundamentarea solicitării avizului de gospodărire a apelor şi a autorizaţiei de gospodărire a apelor, a studiilor hidrologice, hidrogeologice, de gospodărire a apelor şi de evaluare a impactului asupra corpurilor de apă - in special domeniile D1,D2, D7). 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se va achita 30% din valoarea serviciilor la predarea documentatiilor si avizarea lor in CTE-ELCEN , diferenta ramasa de 70% urmand a fi platita dupa obtinerea  noii autorizatii de gospodărire a apelo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ceptat □                                    □  Neacceptat </w:t>
            </w:r>
          </w:p>
        </w:tc>
      </w:tr>
      <w:tr>
        <w:trPr>
          <w:trHeight w:val="23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Prestatorul va face dovada implementarii si certificarii sistemului de management calitate si mediu, valabile; - sistemul de management al calitatii – Certificat  ISO 9001:2015/SR EN  ISO 9001/2015 sau echivalent;  - sistemul de asigurare a protectiei mediului - Certificat  conform   ISO 14001:2015/  SR EN 14001:2015 sau echivalent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Prestatorul va completa si modifica, fără costuri suplimentare, documentaţia in funcţie de observaţiile emise de AN « Apele Romane » Administraţia Bazinala  de Apă Arges Vedea – Sistemul de Gospodarirea Apelor Ilfov- Bucuresti.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atorul este obligat să respecte politica, procedurile şi reglementările de calitate, mediu, securitatea in muncă ale autorităţii contractante pe domeniul căreia işi desfăsoară activitatea.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atorul de servicii va prezenta, in oferta tehnica, urmatoarele;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vada  certificarii de catre autoritatea de gospodarirea apelor  (Ministerul Apelor si Padurilor) pentru elaborarea documentaţiilor tehnice de gospodarirea apelor, conform Ordinului M.M.A.P. nr.1287/2021 cu modificarile si completarile ulterioare.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sta principalelor prestări de servicii din ultimii 3 ani si finalizarea a cel putin un contract cu obiectul similar celui pentru care se face achizitia, realizat in domeniul energiei.</w:t>
              <w:tab/>
              <w:t>Lucrarea se va preda in 4 exemplare pe suport hârtie si trei exemplare pe suport electronic (format word si pdf)- CD editabi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ONDITII COMERCIALE: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819"/>
      </w:tblGrid>
      <w:tr>
        <w:trPr>
          <w:trHeight w:val="65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                 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Termen de prestare : conform cerintelor din caietul de sarci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l contract propus de achizitor: </w:t>
            </w:r>
            <w:r>
              <w:rPr/>
              <w:t>contract ferm (model anexa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ptat        □      </w:t>
            </w:r>
          </w:p>
          <w:p>
            <w:pPr>
              <w:pStyle w:val="Normal"/>
              <w:rPr/>
            </w:pPr>
            <w:r>
              <w:rPr/>
              <w:t>Neacceptat    □</w:t>
            </w:r>
          </w:p>
          <w:p>
            <w:pPr>
              <w:pStyle w:val="Normal"/>
              <w:rPr/>
            </w:pPr>
            <w:r>
              <w:rPr/>
              <w:t>Cu obiectiuni 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w w:val="100"/>
      <w:position w:val="0"/>
      <w:sz w:val="22"/>
      <w:sz w:val="22"/>
      <w:vertAlign w:val="baseline"/>
      <w:lang w:val="ro-R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16:00Z</dcterms:created>
  <dc:creator>Mihaela Dobre</dc:creator>
  <dc:description/>
  <cp:keywords/>
  <dc:language>en-US</dc:language>
  <cp:lastModifiedBy>Andreea.Tudor</cp:lastModifiedBy>
  <cp:lastPrinted>2022-12-07T10:03:00Z</cp:lastPrinted>
  <dcterms:modified xsi:type="dcterms:W3CDTF">2024-08-27T05:46:00Z</dcterms:modified>
  <cp:revision>56</cp:revision>
  <dc:subject/>
  <dc:title>       </dc:title>
</cp:coreProperties>
</file>